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954862256"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119171444"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063082564"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13160520"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